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1.87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Camisas de Uniforme Modelo Polo (Unissex) para atender 100% dos Servidores da Secretaria Municipal de Educação, visando à correta identificação, a personalização do profissional, a vestimenta e asseios adequados que conferem ar de unidade, coerência, integração e organização do ambiente escolar do Município de Nova Friburg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bookmarkStart w:id="2" w:name="_Hlk103076390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.87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1.87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19T16:26:00Z</dcterms:modified>
  <cp:revision>10</cp:revision>
  <dc:subject/>
  <dc:title>Ilmo Sr</dc:title>
</cp:coreProperties>
</file>